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0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a) </w:t>
        <w:tab/>
        <w:t>Mercury thermometer is a first order system – Say “True” or “False”.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Prove your answer by deriving the transfer function of this system.</w:t>
        <w:tab/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 xml:space="preserve">How will this system behave with a linearly varying input? Explain the dynamic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a)  </w:t>
        <w:tab/>
        <w:t xml:space="preserve">Differentiate between a non-interacting system and an interacting system.      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Give one example each for non-interacting system and interacting system.  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 xml:space="preserve">Derive the transfer functions for the above two systems and discuss how they </w:t>
        <w:tab/>
        <w:t>differ.</w:t>
        <w:tab/>
        <w:tab/>
      </w:r>
      <w:r>
        <w:rPr/>
        <w:tab/>
        <w:t xml:space="preserve">                </w:t>
        <w:tab/>
        <w:tab/>
        <w:tab/>
        <w:tab/>
        <w:tab/>
        <w:t xml:space="preserve">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of different types of  discontinuous controller modes with examples. Mention them application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>Distinguish between multi position controller mode and floating control mode with neat sketches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Briefly  explain  the principle  of  operation   of  a  displacement  type  pneumatic  PD  controller.  How the derivative time can be adjusted in this controll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Outline the design steps involved in developing an electronic PI controller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Describe the following types of disturbances with relevant sketches.</w:t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(i) Transient        (ii) Set point changes       (iii) Load changes.        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40" w:leader="none"/>
          <w:tab w:val="left" w:pos="7920" w:leader="none"/>
          <w:tab w:val="left" w:pos="8280" w:leader="none"/>
        </w:tabs>
        <w:jc w:val="both"/>
        <w:rPr/>
      </w:pPr>
      <w:r>
        <w:rPr/>
        <w:t>Write a short note on the following errors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i) IAE     (ii) ISE      (iii) ITAE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 Explain different types of electrical actuators and give their applications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7.a)</w:t>
        <w:tab/>
        <w:t>Give the schematic of single seated and double seated valves.</w:t>
        <w:tab/>
        <w:tab/>
      </w:r>
    </w:p>
    <w:p>
      <w:pPr>
        <w:pStyle w:val="Normal"/>
        <w:ind w:left="720" w:hanging="540"/>
        <w:jc w:val="both"/>
        <w:rPr/>
      </w:pPr>
      <w:r>
        <w:rPr>
          <w:bCs/>
        </w:rPr>
        <w:t>b)</w:t>
        <w:tab/>
        <w:t>What are the advantages and disadvantages of single seated and double seated valves?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8.a) </w:t>
        <w:tab/>
        <w:t>Explain the nature of multivariable system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“Notation“ and “Interaction” used in multivariable system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1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 INSTRUMENTATION</w:t>
      </w:r>
    </w:p>
    <w:p>
      <w:pPr>
        <w:pStyle w:val="Normal"/>
        <w:jc w:val="center"/>
        <w:rPr/>
      </w:pP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.</w:t>
        <w:tab/>
        <w:t xml:space="preserve">A process of unknown transfer function is subjected to a unit impulse input. The </w:t>
        <w:tab/>
        <w:t xml:space="preserve">output of the process is measured accurately and is found to be represented by the </w:t>
        <w:tab/>
        <w:t>function y(t) = t e</w:t>
      </w:r>
      <w:r>
        <w:rPr>
          <w:sz w:val="24"/>
          <w:szCs w:val="24"/>
          <w:vertAlign w:val="superscript"/>
        </w:rPr>
        <w:t>-t</w:t>
      </w:r>
      <w:r>
        <w:rPr>
          <w:sz w:val="24"/>
          <w:szCs w:val="24"/>
        </w:rPr>
        <w:t>. Determine unit step response of this process.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a) </w:t>
        <w:tab/>
        <w:t>Give one example for non-interacting first order elements in series.</w:t>
        <w:tab/>
        <w:tab/>
        <w:t xml:space="preserve">    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rite the differential equation for this combination and determine the transfer </w:t>
        <w:tab/>
        <w:t xml:space="preserve">function. </w:t>
        <w:tab/>
        <w:tab/>
        <w:tab/>
        <w:tab/>
        <w:tab/>
        <w:tab/>
        <w:tab/>
        <w:tab/>
        <w:t xml:space="preserve">              </w:t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Comment on the transfer function.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with neat sketches, the characteristics of two position and three position controller modes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cycling? Suggest a suitable modification to overcome cycling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method of realizing an electronic PI controller employing delayed positive  feedback.   Derive  the expression for proportional gain and integral time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ith a neat sketch, the working principle of a moving vane type two position controller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What Parameters are required to be evaluated in a control loop of a process          </w:t>
        <w:tab/>
        <w:t>control system for the assessment of its quality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stability methods adopted to PID controller for optimum sett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how a DC motor can be used as an actuator for a final control operation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force is generated by 90 kPa acting on a 30cm</w:t>
      </w:r>
      <w:r>
        <w:rPr>
          <w:vertAlign w:val="superscript"/>
        </w:rPr>
        <w:t>2</w:t>
      </w:r>
      <w:r>
        <w:rPr/>
        <w:t xml:space="preserve"> area diaphragm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7.a)</w:t>
        <w:tab/>
        <w:t>Distinguish different types of butterfly valves.</w:t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Mention which are the rotating shaft valves.</w:t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the control of overhead composition of a distillation column  with neat diagram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flow control of vapor in stripping section of a distillation colum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1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 INSTRUMENTATION</w:t>
      </w:r>
    </w:p>
    <w:p>
      <w:pPr>
        <w:pStyle w:val="Normal"/>
        <w:jc w:val="center"/>
        <w:rPr/>
      </w:pP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0" w:leader="none"/>
        </w:tabs>
        <w:spacing w:lineRule="auto" w:line="240" w:before="0" w:after="0"/>
        <w:ind w:left="720" w:hanging="720"/>
        <w:rPr/>
      </w:pPr>
      <w:r>
        <w:rPr>
          <w:sz w:val="24"/>
          <w:szCs w:val="24"/>
        </w:rPr>
        <w:t>1.</w:t>
        <w:tab/>
        <w:t>Name five flow laws relating to fluids, heat and electricity and state these la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2.a) </w:t>
        <w:tab/>
        <w:t>Differentiate between a “Servo operation” and “Regulator operation”.</w:t>
        <w:tab/>
        <w:t xml:space="preserve"> </w:t>
      </w:r>
    </w:p>
    <w:p>
      <w:pPr>
        <w:pStyle w:val="BodyTextIndent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Give a typical example for servo operation and explain. </w:t>
        <w:tab/>
        <w:tab/>
        <w:tab/>
        <w:t xml:space="preserve"> </w:t>
      </w:r>
    </w:p>
    <w:p>
      <w:pPr>
        <w:pStyle w:val="BodyTextIndent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Explain the regulator operation with an example.</w:t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ith   an   example,  explain  how  offset  error  can  be  eliminated  with  an  integral  controller.   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With  an illustration,  explain  the  response  of  an integral  controller  to  a  constant  error.  Show  the  effect  of  integral  time  on the  response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a neat circuit diagram, explain the realization of an electronic two position controller with adjustable neutral zon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n electronic proportional controllers for (0-12v) error input, 10%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proportional band and 50% zero error controller output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</w:t>
        <w:tab/>
        <w:t xml:space="preserve">Illustrate open loop transient response method for optimum settings of PID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parameters.</w:t>
        <w:tab/>
        <w:tab/>
        <w:tab/>
        <w:tab/>
        <w:tab/>
        <w:tab/>
        <w:tab/>
        <w:t xml:space="preserve">        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A transient disturbance test is run on a process loop. The results of 9% controlling variable change give a process reaction graph with CP = 3.9%; T = 4.8 min;                    L=2.4 min.  Find settings for three-mode action.</w:t>
        <w:tab/>
        <w:tab/>
        <w:t xml:space="preserve">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A 4-20mA control signal is loaded by a 100-</w:t>
      </w:r>
      <w:r>
        <w:rPr>
          <w:rFonts w:eastAsia="Symbol" w:cs="Symbol" w:ascii="Symbol" w:hAnsi="Symbol"/>
        </w:rPr>
        <w:t></w:t>
      </w:r>
      <w:r>
        <w:rPr/>
        <w:t xml:space="preserve"> resistor and must produce a 20-40 volt motor drive signal.  Find an equation relating the input current to the output voltage.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n example the need of signal conditioning system in the final control operation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7.</w:t>
        <w:tab/>
        <w:t>Write short notes on.</w:t>
      </w:r>
    </w:p>
    <w:p>
      <w:pPr>
        <w:pStyle w:val="Normal"/>
        <w:rPr/>
      </w:pPr>
      <w:r>
        <w:rPr>
          <w:bCs/>
        </w:rPr>
        <w:tab/>
        <w:t>(a)</w:t>
        <w:tab/>
        <w:t xml:space="preserve">Globe Valves </w:t>
        <w:tab/>
        <w:tab/>
        <w:t>(b)</w:t>
        <w:tab/>
        <w:t>Ball valves</w:t>
        <w:tab/>
        <w:tab/>
        <w:t>(c)</w:t>
        <w:tab/>
        <w:t>Louvers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8.a) </w:t>
        <w:tab/>
        <w:t xml:space="preserve">Explain the process of controlling reflux in distillation column.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control of indirect bottom product in a distillation column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Code No: 3110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 INSTRUMENTATION</w:t>
      </w:r>
    </w:p>
    <w:p>
      <w:pPr>
        <w:pStyle w:val="Normal"/>
        <w:jc w:val="center"/>
        <w:rPr/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1.a) </w:t>
        <w:tab/>
        <w:t>Differentiate between a controlled variable and a manipulated variable.</w:t>
        <w:tab/>
        <w:t xml:space="preserve">           </w:t>
      </w:r>
    </w:p>
    <w:p>
      <w:pPr>
        <w:pStyle w:val="BodyTextIndent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Explain one process control loop with neat diagram. </w:t>
        <w:tab/>
        <w:tab/>
        <w:tab/>
        <w:t xml:space="preserve"> </w:t>
      </w:r>
    </w:p>
    <w:p>
      <w:pPr>
        <w:pStyle w:val="BodyTextIndent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List all the variables involved in this loop.</w:t>
        <w:tab/>
        <w:tab/>
        <w:tab/>
        <w:tab/>
        <w:tab/>
        <w:t xml:space="preserve">      </w:t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)</w:t>
        <w:tab/>
        <w:t xml:space="preserve">Name the controlled variable and the manipulated variable in this loop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sz w:val="24"/>
          <w:szCs w:val="24"/>
        </w:rPr>
        <w:t>2.a)</w:t>
        <w:tab/>
        <w:t>Define self regulation ?</w:t>
        <w:tab/>
        <w:tab/>
        <w:tab/>
        <w:tab/>
        <w:tab/>
        <w:tab/>
        <w:tab/>
      </w:r>
    </w:p>
    <w:p>
      <w:pPr>
        <w:pStyle w:val="BodyTextIndent2"/>
        <w:spacing w:lineRule="auto" w:line="240" w:before="0" w:after="0"/>
        <w:ind w:left="720" w:hanging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how self and non self regulated systems operate for step input with examples.</w:t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scribe  with  necessary  equations,  the  concept  of  a  single  controller  mode  which  is  sluggish  in  nature.  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reset action of an integral controller is 2.8minutes.  Express the integral controller constant in sec</w:t>
      </w:r>
      <w:r>
        <w:rPr>
          <w:vertAlign w:val="superscript"/>
        </w:rPr>
        <w:t>-1</w:t>
      </w:r>
      <w:r>
        <w:rPr/>
        <w:t xml:space="preserve">.   What  is  the  output  of  the  controller  to  a  constant  error  of  3.5%. 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velop an electronic two position controller with 0-5 volts input and a 0.0 or 10.0 volt output. The set point is 2.5v and the neutral zone is to be 1v about this setpoint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A proportional pneumatic controller has equal area bellows. If 3-15 psi signals are used on input and output, find the ratio of pivot distances that provides a 25% proportional band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 </w:t>
        <w:tab/>
        <w:t xml:space="preserve">Explain continuous – cycling method to determine typical response for proportional control.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the merits and demerits of optimum settings by trial and error method for       </w:t>
        <w:tab/>
        <w:t xml:space="preserve">P I D controlles.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he importance of ac motor and briefly explain its principle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ac motor and dc motor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stepper motor has 7.5</w:t>
      </w:r>
      <w:r>
        <w:rPr>
          <w:vertAlign w:val="superscript"/>
        </w:rPr>
        <w:t>0</w:t>
      </w:r>
      <w:r>
        <w:rPr/>
        <w:t xml:space="preserve"> per step.  Find the rpm produced by a pulse rate of 2000 pps on the input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7.</w:t>
        <w:tab/>
        <w:t>Write about the rotating shaft valves?</w:t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8.a)</w:t>
        <w:tab/>
        <w:t>Discuss the principles of single element control for the overall boiler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s of boiler drum level control using three-element sys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eastAsia="zh-T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1440" w:right="-540" w:hanging="14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05:00Z</dcterms:created>
  <dc:creator>user4</dc:creator>
  <dc:description/>
  <dc:language>en-US</dc:language>
  <cp:lastModifiedBy>user4</cp:lastModifiedBy>
  <cp:lastPrinted>2003-09-28T17:03:00Z</cp:lastPrinted>
  <dcterms:modified xsi:type="dcterms:W3CDTF">2003-09-28T11:46:00Z</dcterms:modified>
  <cp:revision>655</cp:revision>
  <dc:subject/>
  <dc:title/>
</cp:coreProperties>
</file>